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bCs/>
          <w:sz w:val="22"/>
        </w:rPr>
        <w:t>Veřejné osvětlení v Komenského sadech v Třeboni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právněné osoby dodavatele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4-08-13T15:31:00Z</cp:lastPrinted>
  <dcterms:modified xsi:type="dcterms:W3CDTF">2024-08-13T13:31:00Z</dcterms:modified>
  <cp:revision>47</cp:revision>
  <dc:subject/>
  <dc:title>Příloha č</dc:title>
</cp:coreProperties>
</file>